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nline Resource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cluding broad areas and a selection of titles availabl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brary of Congress—Online Modules for Teachers</w:t>
      </w:r>
    </w:p>
    <w:p>
      <w:pPr>
        <w:pStyle w:val="Normal"/>
        <w:spacing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loc.gov/teachers/professionaldevelopment/selfdirected/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roduction to the Library of Congress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upporting Inquiry With Primary Sources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opyright and Primary Sources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nalyzing Primary Sources:  Photographs and Prints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nalyzing Primary Sources:  Maps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inding Primary Sourc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bJunction—free resources, online events, courses, member groups, and discussions</w:t>
      </w:r>
    </w:p>
    <w:p>
      <w:pPr>
        <w:pStyle w:val="Normal"/>
        <w:spacing w:before="0" w:after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webjunction.org/1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brary management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chnolog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>Servic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@D--Lifelong Education @ Desktop at UNT--Online Professional Development Classes for Libraries and Non-Profit Organizations</w:t>
      </w:r>
    </w:p>
    <w:p>
      <w:pPr>
        <w:pStyle w:val="Normal"/>
        <w:spacing w:before="0" w:after="0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leadonline.info/index.cfm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n Tips to Effective Mentoring Programs in Your Library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E-Learning:  Five Ways to Reach Our Learners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en a Training Session is Not the Answer, and What is?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lideShare Present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YRASIS—offering some free classes and events</w:t>
      </w:r>
    </w:p>
    <w:p>
      <w:pPr>
        <w:pStyle w:val="Normal"/>
        <w:spacing w:before="0" w:after="0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lyrasis.org/Classes-and-Events.aspx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0 Questions:  Reference Resources for Kids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dvocacy:  The Media Live Online (2 hr. distance learning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dvocacy:  What is it?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sic Surveys for Librarians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ifts:  Unwrapping the Process for the Library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atino Cultural Workshop: 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et’s Stop Meeting Like This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braries Going Mobile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brary Mashups: 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anagement 101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anaging Student Assistants in Academic Libraries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nline Learning Toolbox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panish Language for Library Staff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amwork in the Library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he Gamut of Google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his is How You Do It:  Successful Fundraising for and in Your Library (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ime Management for Librarians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Volunteer Management: (live online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riting for Clear Communication in a Confused Written Word Worl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people—offers some online learning courses, webinars (including archived ones), and podcasts (including older entries)</w:t>
      </w:r>
    </w:p>
    <w:p>
      <w:pPr>
        <w:pStyle w:val="Normal"/>
        <w:spacing w:before="0" w:after="0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infopeople.org/training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ccessing and Using Free Government Information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sic Cataloging and Classification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ORE Reference Fundamentals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ogramming for School-Age Children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en Services Fundamentals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en Literature Update 2011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ens, Tweens and Social Networking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roduction to Digital Storytelling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eorge and Joan, Thinking Out Loud About Staying Motivated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chael Cart Talks About Teens, Reading, and the Impact of Electronic Media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eorge and Joan, Thinking Out Loud About Libraries and Wikipedia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chael Cart:  Banned in New Jersey and Other Thoughts About Censorship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eorge and Joan, Thinking Out Loud About Library Mission Statement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L—Online Programs for All (online events, archived events, and podcasts)</w:t>
      </w:r>
    </w:p>
    <w:p>
      <w:pPr>
        <w:pStyle w:val="Normal"/>
        <w:spacing w:before="0" w:after="0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opal-online.org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et’s Get Social:  Social Bookmarking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et’s Get Social:  Twitter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ALSC Student Session:  Connecting Kids With Great Websites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acilitating a Virtual Meeting on OPAL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osting a Mock Newbery @ your library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62800</wp:posOffset>
              </wp:positionH>
              <wp:positionV relativeFrom="page">
                <wp:posOffset>9374505</wp:posOffset>
              </wp:positionV>
              <wp:extent cx="302895" cy="452120"/>
              <wp:effectExtent l="635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760" cy="452160"/>
                        <a:chOff x="0" y="0"/>
                        <a:chExt cx="302760" cy="452160"/>
                      </a:xfrm>
                    </wpg:grpSpPr>
                    <wps:wsp>
                      <wps:cNvSpPr/>
                      <wps:spPr>
                        <a:xfrm rot="5400000">
                          <a:off x="52920" y="2023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7488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-529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1pt;margin-top:733.95pt;width:15.5pt;height:43.95pt" coordorigin="11362,14679" coordsize="310,879"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4f81bd" stroked="f" o:allowincell="f" style="position:absolute;left:11363;top:15082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363;top:14881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363;top:14680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228465</wp:posOffset>
              </wp:positionH>
              <wp:positionV relativeFrom="page">
                <wp:posOffset>140970</wp:posOffset>
              </wp:positionV>
              <wp:extent cx="6172200" cy="5118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7220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60"/>
                              <w:szCs w:val="22"/>
                              <w:rFonts w:ascii="Calibri" w:hAnsi="Calibri" w:eastAsia="Calibri" w:cs="Times New Roman"/>
                              <w:color w:val="4F81BD"/>
                              <w:lang w:val="en-US" w:bidi="ar-SA"/>
                            </w:rPr>
                            <w:t>October, 201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2.95pt;margin-top:11.1pt;width:485.95pt;height:4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pacing w:val="60"/>
                        <w:szCs w:val="22"/>
                        <w:rFonts w:ascii="Calibri" w:hAnsi="Calibri" w:eastAsia="Calibri" w:cs="Times New Roman"/>
                        <w:color w:val="4F81BD"/>
                        <w:lang w:val="en-US" w:bidi="ar-SA"/>
                      </w:rPr>
                      <w:t>October, 20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</w:rPr>
      <w:t>AASL Exploratorium 2011</w:t>
    </w:r>
  </w:p>
  <w:p>
    <w:pPr>
      <w:pStyle w:val="Footer"/>
      <w:rPr/>
    </w:pPr>
    <w:r>
      <w:rPr/>
      <w:t>Esther Eash,  Kimberly Hopkins, and  Kari L. Worsh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Arial" w:ascii="Arial" w:hAnsi="Arial"/>
        <w:b/>
        <w:sz w:val="40"/>
        <w:szCs w:val="40"/>
      </w:rPr>
      <w:t>Turning the Page on Staff Development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teachers/professionaldevelopment/selfdirected/" TargetMode="External"/><Relationship Id="rId3" Type="http://schemas.openxmlformats.org/officeDocument/2006/relationships/hyperlink" Target="http://www.webjunction.org/1" TargetMode="External"/><Relationship Id="rId4" Type="http://schemas.openxmlformats.org/officeDocument/2006/relationships/hyperlink" Target="http://www.leadonline.info/index.cfm" TargetMode="External"/><Relationship Id="rId5" Type="http://schemas.openxmlformats.org/officeDocument/2006/relationships/hyperlink" Target="http://www.lyrasis.org/Classes-and-Events.aspx" TargetMode="External"/><Relationship Id="rId6" Type="http://schemas.openxmlformats.org/officeDocument/2006/relationships/hyperlink" Target="http://www.infopeople.org/training" TargetMode="External"/><Relationship Id="rId7" Type="http://schemas.openxmlformats.org/officeDocument/2006/relationships/hyperlink" Target="http://www.opal-online.org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01:00Z</dcterms:created>
  <dc:creator>Admin</dc:creator>
  <dc:description/>
  <cp:keywords/>
  <dc:language>en-US</dc:language>
  <cp:lastModifiedBy>Admin</cp:lastModifiedBy>
  <dcterms:modified xsi:type="dcterms:W3CDTF">2011-09-07T14:02:00Z</dcterms:modified>
  <cp:revision>9</cp:revision>
  <dc:subject/>
  <dc:title>Turning the Page on Staff Development</dc:title>
</cp:coreProperties>
</file>